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661454847"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81934710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84064469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35062568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