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薛洁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6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26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1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</w:t>
            </w:r>
            <w:r>
              <w:rPr/>
              <w:t>0</w:t>
            </w:r>
            <w:r>
              <w:rPr/>
              <w:t>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至</w:t>
            </w: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在台湾政治大学选举研究中心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>87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 xml:space="preserve">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>67</w:t>
            </w:r>
            <w:r>
              <w:rPr/>
              <w:t>学时，主讲课程</w:t>
            </w:r>
            <w:r>
              <w:rPr/>
              <w:t>2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/>
              <w:t>20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万字（种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，获吉林大学第四届青年教师教学水平大赛二等奖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，被教务处聘为人文社科组微格教学示范课示范讲课教师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，指导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秋季学期吉林大学“大学生创新创业训练计划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对于中国失独者群体社会救济政策的评估和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1—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的政策分析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A230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被评为优秀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5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良好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薛洁老师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留在我院政治学系工作，担任政治学系支部书记，尊敬师长，热爱集体，团结同事，使党务工作服务于系里科研教学工作，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被评为吉林大学优秀党务工作者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在教学中，薛洁任现职以来担任本科生逻辑学、政治心理学课程的讲授，以及与系里张老师共同担任研究生政治文化课程的讲授。教学效果良好，受到学院督学老师好评，并且获得学生的高度评价。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参加学院青年教师大奖赛获得第一名，并在学部也取得一等奖，并在吉林大学青年教师大奖赛荣获二等奖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被教务处聘为微课讲课示范教师。在讲课的同时，多年进行大学生创新项目的指导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，独自指导完成“大学生创新创业训练计划”国家级项目“对于中国失独者群体社会救济政策的评估和建议——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1—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的政策分析”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A230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被评为优秀项目。本科课程还曾吸引其他学院的学生前来听课。除了课程教学之外，薛洁还多次参加学生的辩论赛做评委，并结合逻辑学的授课为他们分析概念的使用和理性的推演。在学生的毕业典礼上，她几乎每年都参加，为毕业生送上祝福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工作上，该同志这些年主要从事民主理论和政治心理学的研究。政治心理学在中国的发展并不成熟，围绕这个主题，薛洁这些年逐步探索并完成了以公民的合作观念、正义观念、互惠观念、平等观念等为主题的论文思考，并且都在投稿中获得了国内较高级别的学术刊物的认可予以发表；其中“互惠利他：和谐交往的公民态度”一文获得中国政治学会颁发的“张友渔”三等奖等多项奖项。在进行系列的论文研究同时，她曾经主持国家社科基金，教育部社科基金和省社科基金，以及学校的几个科研项目，并且在学院的两个教育部重大项目中担任子课题负责人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，参加国内第一次政治心理学学术研讨会，并作为主题发言人发言。在社会公正与政府治理研究中心的资助下，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赴台湾国立政治大学选举研究中心进行了为期半年的学术交流。学习了政治科学研究方法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除了教学科研工作，薛洁积极参与学院的学术活动，参加了国家社会科学基金重大项目“促进社会公平正义与政府治理研究”项目开题会；“当代中国政治学理论与方法的回顾与反思”学术研讨会；“当代中国社会公正与政府治理”国际学术研讨会；以及参加国务院学位办、全国公共管理硕士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P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教指委主办、吉林大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P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中心承办的“政治学师资培训”；美国杜克大学政治学系与吉林大学行政学院共同主办的“政治科学研究方法及应用”中美双边学术研讨会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工作、科研项目和学术活动的锻炼，使得薛洁在专业知识上积累了一定的研究能力，开阔了学术视野，达到了一定的交流水平，能够胜任学院的教学科研工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1</w:t>
      </w:r>
      <w:r>
        <w:rPr/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1-1  </w:t>
            </w:r>
            <w:r>
              <w:rPr>
                <w:rFonts w:ascii="宋体;SimSun" w:hAnsi="宋体;SimSun" w:cs="宋体;SimSun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8.09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1</w:t>
            </w:r>
          </w:p>
          <w:p>
            <w:pPr>
              <w:pStyle w:val="Normal"/>
              <w:jc w:val="center"/>
              <w:rPr/>
            </w:pPr>
            <w:r>
              <w:rPr/>
              <w:t>2009.01</w:t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逻辑学</w:t>
            </w:r>
          </w:p>
          <w:p>
            <w:pPr>
              <w:pStyle w:val="Normal"/>
              <w:jc w:val="center"/>
              <w:rPr/>
            </w:pPr>
            <w:r>
              <w:rPr/>
              <w:t>政治心理学</w:t>
            </w:r>
          </w:p>
          <w:p>
            <w:pPr>
              <w:pStyle w:val="Normal"/>
              <w:jc w:val="center"/>
              <w:rPr/>
            </w:pPr>
            <w:r>
              <w:rPr/>
              <w:t>逻辑学</w:t>
            </w:r>
          </w:p>
          <w:p>
            <w:pPr>
              <w:pStyle w:val="Normal"/>
              <w:jc w:val="center"/>
              <w:rPr/>
            </w:pPr>
            <w:r>
              <w:rPr/>
              <w:t>政治心理学</w:t>
            </w:r>
          </w:p>
          <w:p>
            <w:pPr>
              <w:pStyle w:val="Normal"/>
              <w:jc w:val="center"/>
              <w:rPr/>
            </w:pPr>
            <w:r>
              <w:rPr/>
              <w:t>逻辑学</w:t>
            </w:r>
          </w:p>
          <w:p>
            <w:pPr>
              <w:pStyle w:val="Normal"/>
              <w:jc w:val="center"/>
              <w:rPr/>
            </w:pPr>
            <w:r>
              <w:rPr/>
              <w:t>政治心理学</w:t>
            </w:r>
          </w:p>
          <w:p>
            <w:pPr>
              <w:pStyle w:val="Normal"/>
              <w:jc w:val="center"/>
              <w:rPr/>
            </w:pPr>
            <w:r>
              <w:rPr/>
              <w:t>逻辑学</w:t>
            </w:r>
          </w:p>
          <w:p>
            <w:pPr>
              <w:pStyle w:val="Normal"/>
              <w:jc w:val="center"/>
              <w:rPr/>
            </w:pPr>
            <w:r>
              <w:rPr/>
              <w:t>政治心理学</w:t>
            </w:r>
          </w:p>
          <w:p>
            <w:pPr>
              <w:pStyle w:val="Normal"/>
              <w:jc w:val="center"/>
              <w:rPr/>
            </w:pPr>
            <w:r>
              <w:rPr/>
              <w:t>逻辑学</w:t>
            </w:r>
          </w:p>
          <w:p>
            <w:pPr>
              <w:pStyle w:val="Normal"/>
              <w:jc w:val="center"/>
              <w:rPr/>
            </w:pPr>
            <w:r>
              <w:rPr/>
              <w:t>政治心理学</w:t>
            </w:r>
          </w:p>
          <w:p>
            <w:pPr>
              <w:pStyle w:val="Normal"/>
              <w:jc w:val="center"/>
              <w:rPr/>
            </w:pPr>
            <w:r>
              <w:rPr/>
              <w:t>逻辑学</w:t>
            </w:r>
          </w:p>
          <w:p>
            <w:pPr>
              <w:pStyle w:val="Normal"/>
              <w:jc w:val="center"/>
              <w:rPr/>
            </w:pPr>
            <w:r>
              <w:rPr/>
              <w:t>政治心理学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本科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56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文化</w:t>
            </w:r>
          </w:p>
          <w:p>
            <w:pPr>
              <w:pStyle w:val="Normal"/>
              <w:jc w:val="center"/>
              <w:rPr/>
            </w:pPr>
            <w:r>
              <w:rPr/>
              <w:t>政治文化</w:t>
            </w:r>
          </w:p>
          <w:p>
            <w:pPr>
              <w:pStyle w:val="Normal"/>
              <w:jc w:val="center"/>
              <w:rPr/>
            </w:pPr>
            <w:r>
              <w:rPr/>
              <w:t>政治文化</w:t>
            </w:r>
          </w:p>
          <w:p>
            <w:pPr>
              <w:pStyle w:val="Normal"/>
              <w:jc w:val="center"/>
              <w:rPr/>
            </w:pPr>
            <w:r>
              <w:rPr/>
              <w:t>公民观念</w:t>
            </w:r>
          </w:p>
          <w:p>
            <w:pPr>
              <w:pStyle w:val="Normal"/>
              <w:jc w:val="center"/>
              <w:rPr/>
            </w:pPr>
            <w:r>
              <w:rPr/>
              <w:t>公民观念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级硕士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  <w:p>
            <w:pPr>
              <w:pStyle w:val="Normal"/>
              <w:jc w:val="center"/>
              <w:rPr/>
            </w:pPr>
            <w:r>
              <w:rPr/>
              <w:t>政治学理论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海荣</w:t>
            </w:r>
          </w:p>
          <w:p>
            <w:pPr>
              <w:pStyle w:val="Normal"/>
              <w:jc w:val="center"/>
              <w:rPr/>
            </w:pPr>
            <w:r>
              <w:rPr/>
              <w:t>张梦雅</w:t>
            </w:r>
          </w:p>
          <w:p>
            <w:pPr>
              <w:pStyle w:val="Normal"/>
              <w:jc w:val="center"/>
              <w:rPr/>
            </w:pPr>
            <w:r>
              <w:rPr/>
              <w:t>宋永超</w:t>
            </w:r>
          </w:p>
          <w:p>
            <w:pPr>
              <w:pStyle w:val="Normal"/>
              <w:jc w:val="center"/>
              <w:rPr/>
            </w:pPr>
            <w:r>
              <w:rPr/>
              <w:t>于淼淼</w:t>
            </w:r>
          </w:p>
          <w:p>
            <w:pPr>
              <w:pStyle w:val="Normal"/>
              <w:jc w:val="center"/>
              <w:rPr/>
            </w:pPr>
            <w:r>
              <w:rPr/>
              <w:t>胡雄飞</w:t>
            </w:r>
          </w:p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  <w:p>
            <w:pPr>
              <w:pStyle w:val="Normal"/>
              <w:jc w:val="center"/>
              <w:rPr/>
            </w:pPr>
            <w:r>
              <w:rPr/>
              <w:t>张晓红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政治思想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精品课程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279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1</w:t>
            </w:r>
          </w:p>
          <w:p>
            <w:pPr>
              <w:pStyle w:val="Normal"/>
              <w:jc w:val="center"/>
              <w:rPr/>
            </w:pPr>
            <w:r>
              <w:rPr/>
              <w:t>2010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5</w:t>
            </w:r>
            <w:r>
              <w:rPr/>
              <w:t>级本科毕业论文</w:t>
            </w:r>
            <w:r>
              <w:rPr/>
              <w:t>7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6</w:t>
            </w:r>
            <w:r>
              <w:rPr/>
              <w:t>级本科毕业论文</w:t>
            </w:r>
            <w:r>
              <w:rPr/>
              <w:t>5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7</w:t>
            </w:r>
            <w:r>
              <w:rPr/>
              <w:t>级本科毕业论文</w:t>
            </w:r>
            <w:r>
              <w:rPr/>
              <w:t>5</w:t>
            </w:r>
            <w:r>
              <w:rPr/>
              <w:t>篇，指导大学生创新项目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8</w:t>
            </w:r>
            <w:r>
              <w:rPr/>
              <w:t>级本科毕业论文</w:t>
            </w:r>
            <w:r>
              <w:rPr/>
              <w:t>8</w:t>
            </w:r>
            <w:r>
              <w:rPr/>
              <w:t>篇，指导大学生创新项目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9</w:t>
            </w:r>
            <w:r>
              <w:rPr/>
              <w:t>级本科毕业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本科毕业论文</w:t>
            </w:r>
            <w:r>
              <w:rPr/>
              <w:t>7</w:t>
            </w:r>
            <w:r>
              <w:rPr/>
              <w:t>篇，指导大学生创新项目</w:t>
            </w:r>
            <w:r>
              <w:rPr/>
              <w:t>2</w:t>
            </w:r>
            <w:r>
              <w:rPr/>
              <w:t>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/>
        <w:t>2</w:t>
      </w:r>
      <w:r>
        <w:rPr/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9"/>
        <w:gridCol w:w="1857"/>
        <w:gridCol w:w="1939"/>
        <w:gridCol w:w="1526"/>
        <w:gridCol w:w="2088"/>
        <w:gridCol w:w="978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16"/>
              </w:rPr>
              <w:t>是否被</w:t>
            </w:r>
            <w:r>
              <w:rPr>
                <w:rFonts w:cs="宋体;SimSun" w:ascii="宋体;SimSun" w:hAnsi="宋体;SimSun"/>
                <w:spacing w:val="-16"/>
              </w:rPr>
              <w:t>SS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A&amp;H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CS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当代中国社会公正与政府治理”国际学术研讨会纪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惠利他：和谐交往的公民态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民义务感：彰显文明的政治态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中国公正观的变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等的“阴影”——身份焦虑的现代性解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析公民合作正义的实现路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公共服务公民满意度调查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公民行动的另一种力量——公民身份行为能力的面相浅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：公民交往正义的实现途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公民义务感的唤起与养成——政治心理学的视角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社会科学学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社会科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战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社会科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探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湖北社会科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委党校学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正与治理评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社会科学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，“类别”一项，“论文”和“咨询报告”按照“Ａ类”、“Ｂ类”、“Ｃ类”、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类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填写。</w:t>
      </w:r>
      <w:r>
        <w:rPr>
          <w:rFonts w:ascii="宋体;SimSun" w:hAnsi="宋体;SimSun" w:cs="宋体;SimSun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80"/>
        <w:gridCol w:w="1991"/>
        <w:gridCol w:w="969"/>
        <w:gridCol w:w="1151"/>
        <w:gridCol w:w="418"/>
        <w:gridCol w:w="729"/>
        <w:gridCol w:w="703"/>
        <w:gridCol w:w="138"/>
        <w:gridCol w:w="786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代公民政治态度研究——和谐社会的心理基础（</w:t>
            </w:r>
            <w:r>
              <w:rPr/>
              <w:t>07CZZ00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偏好与价值——民主的双重使命及其兼容性问题研究（</w:t>
            </w:r>
            <w:r>
              <w:rPr/>
              <w:t>14YJC81001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现基本公共服务均等化公民满意度调查（</w:t>
            </w:r>
            <w:r>
              <w:rPr/>
              <w:t>11JZD03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主心理的价值悖论问题研究（</w:t>
            </w:r>
            <w:r>
              <w:rPr/>
              <w:t>2014B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正义与公民义务感的养成（</w:t>
            </w:r>
            <w:r>
              <w:rPr/>
              <w:t>2011QG02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党的群众路线教育实践活动与协商民主制度构建研究（</w:t>
            </w:r>
            <w:r>
              <w:rPr/>
              <w:t>2013QZ0011</w:t>
            </w:r>
            <w:r>
              <w:rPr/>
              <w:t>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社科基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重大项目子课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吉林大学基本科研业务费（哲学社会科学）杰出青年基金</w:t>
            </w:r>
            <w:r>
              <w:rPr>
                <w:bCs/>
                <w:color w:val="000000"/>
              </w:rPr>
              <w:t>B</w:t>
            </w:r>
            <w:r>
              <w:rPr>
                <w:bCs/>
                <w:color w:val="000000"/>
              </w:rPr>
              <w:t>类项目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吉林大学党的群众路线教育实践活动专项研究课题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7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013.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017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014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016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014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12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-2014.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143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  <w:r>
        <w:rPr/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99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公民公平感——我国部分公民公平感调查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公民公平感——我国部分公民公平感调查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惠利他：和谐交往的公民态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互惠利他：和谐交往的公民态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中国政治学会张友渔奖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省第八届社会科学优秀成果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社科优秀成果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长春市社会科学优秀成果奖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1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政治学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会科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会科学</w:t>
            </w:r>
          </w:p>
          <w:p>
            <w:pPr>
              <w:pStyle w:val="Normal"/>
              <w:rPr/>
            </w:pPr>
            <w:r>
              <w:rPr/>
              <w:t>长春市社会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三等奖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黑体;SimHei" w:hAnsi="黑体;SimHei" w:cs="宋体;SimSun" w:eastAsia="黑体;SimHei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cp:keywords/>
  <dc:language>en-US</dc:language>
  <cp:lastModifiedBy>User</cp:lastModifiedBy>
  <cp:lastPrinted>2010-12-02T09:11:00Z</cp:lastPrinted>
  <dcterms:modified xsi:type="dcterms:W3CDTF">2014-12-12T08:10:00Z</dcterms:modified>
  <cp:revision>17</cp:revision>
  <dc:subject/>
  <dc:title>吉林大学2000年教师高级职务晋升申报、考核表</dc:title>
</cp:coreProperties>
</file>