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ascii="仿宋_GB2312" w:hAnsi="仿宋_GB2312" w:eastAsia="仿宋_GB2312"/>
          <w:b/>
          <w:sz w:val="18"/>
          <w:szCs w:val="18"/>
        </w:rPr>
        <w:t>吉林省高等学校品牌专业建设点基本情况简表</w:t>
      </w:r>
    </w:p>
    <w:tbl>
      <w:tblPr>
        <w:tblW w:w="1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497"/>
        <w:gridCol w:w="1530"/>
        <w:gridCol w:w="1350"/>
        <w:gridCol w:w="2676"/>
        <w:gridCol w:w="2160"/>
        <w:gridCol w:w="1043"/>
        <w:gridCol w:w="1179"/>
        <w:gridCol w:w="1672"/>
      </w:tblGrid>
      <w:tr>
        <w:trPr>
          <w:trHeight w:val="60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序号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申报学校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专业带头人简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专业梯队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教  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科  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论 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特色专业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备  注</w:t>
            </w:r>
          </w:p>
        </w:tc>
      </w:tr>
      <w:tr>
        <w:trPr>
          <w:trHeight w:val="278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模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学</w:t>
            </w:r>
            <w:r>
              <w:rPr>
                <w:rFonts w:ascii="仿宋_GB2312" w:hAnsi="仿宋_GB2312" w:cs="宋体" w:eastAsia="仿宋_GB2312"/>
                <w:b/>
                <w:sz w:val="18"/>
                <w:szCs w:val="18"/>
              </w:rPr>
              <w:t>校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名称：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专业名称：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专业代码：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授予学位门类：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批准年份：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修业年限：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在校生数：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毕业生届数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专业带头人：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姓名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年龄、职称、学位、留学国家、性质和年限（限一个）、省级以上学会任职（限一个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专业梯队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共几人（含带头人）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其中教授、副教授、讲师各几人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其中博士、硕士各几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  <w:t>“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质量工程”项目：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国家、省获得情况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省级以上教学成果获奖几项，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其中国家和省教学成果奖各几项（分档次统计）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省级以上教学研究立项几项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主编出版教材几部，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其中获省级以上教材奖几项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省级以上获奖几项，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其中国家和省科技进步奖各几项（分档次统计）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目前承担省级以上项目几项，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其中国家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97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6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和自然（社会）科学基金各几项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近三年科研经费总额几万元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专著几部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在学术刊物、学术会议上发表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论文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共几篇，其中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SCI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EI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ISTP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收录几篇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是国家特色专业或“十二五”省特色专业；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有相应学科硕士点、一级学科硕士点和博士点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案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长春工程大学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计算机科学与技术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80605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学位门类：工学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批准年份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修业年限：四年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在在校生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人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毕业生届数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专业带头人：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张平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岁，教授，博士，德国访问学者一年，省计算机学会副理事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专业梯队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共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人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其中教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人，副教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人，讲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人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博士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人，硕士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人（在读博士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5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人）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  <w:t>“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质量工程”项目：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国家级教学名师</w:t>
            </w:r>
            <w:r>
              <w:rPr>
                <w:rFonts w:eastAsia="仿宋_GB2312" w:ascii="仿宋_GB2312" w:hAnsi="仿宋_GB2312"/>
                <w:bCs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人、实验教学师范中心</w:t>
            </w:r>
            <w:r>
              <w:rPr>
                <w:rFonts w:eastAsia="仿宋_GB2312" w:ascii="仿宋_GB2312" w:hAnsi="仿宋_GB2312"/>
                <w:bCs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个、精品课程</w:t>
            </w:r>
            <w:r>
              <w:rPr>
                <w:rFonts w:eastAsia="仿宋_GB2312" w:ascii="仿宋_GB2312" w:hAnsi="仿宋_GB2312"/>
                <w:bCs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个；省级教学团队</w:t>
            </w:r>
            <w:r>
              <w:rPr>
                <w:rFonts w:eastAsia="仿宋_GB2312" w:ascii="仿宋_GB2312" w:hAnsi="仿宋_GB2312"/>
                <w:bCs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个、特色专业</w:t>
            </w:r>
            <w:r>
              <w:rPr>
                <w:rFonts w:eastAsia="仿宋_GB2312" w:ascii="仿宋_GB2312" w:hAnsi="仿宋_GB2312"/>
                <w:bCs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个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省级以上教学成果获奖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项，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其中国家二等奖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项，省一等奖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项，三等奖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项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省级以上教学研究立项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项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主编出版教材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部，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其中获省级以上教材奖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项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省级以上获奖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8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项，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其中国家科技进步二等奖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项，和省科技进步奖二、三等奖各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项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目前承担省级以上项目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项，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其中国家“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973”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项、自然科学基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项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近三年科研经费总额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130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万元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专著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部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在学术刊物、学术会议上发表论文共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篇，其中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SCI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EI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ISTP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收录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篇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“十二五”省特色专业建设点；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有硕士点：计算机应用技术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一个专业内容不得超过一页。</w:t>
      </w:r>
      <w:r>
        <w:rPr>
          <w:sz w:val="18"/>
          <w:szCs w:val="18"/>
        </w:rPr>
        <w:t>2.</w:t>
      </w:r>
      <w:r>
        <w:rPr>
          <w:rFonts w:ascii="仿宋_GB2312" w:hAnsi="仿宋_GB2312" w:eastAsia="仿宋_GB2312"/>
          <w:sz w:val="18"/>
          <w:szCs w:val="18"/>
        </w:rPr>
        <w:t>民办高校专业带头人要说明是否是专职教师，专业梯队仅填专职教师。</w:t>
      </w:r>
      <w:r>
        <w:rPr>
          <w:rFonts w:eastAsia="仿宋_GB2312" w:ascii="仿宋_GB2312" w:hAnsi="仿宋_GB2312"/>
          <w:sz w:val="18"/>
          <w:szCs w:val="18"/>
        </w:rPr>
        <w:t>3.</w:t>
      </w:r>
      <w:r>
        <w:rPr>
          <w:rFonts w:ascii="仿宋_GB2312" w:hAnsi="仿宋_GB2312" w:eastAsia="仿宋_GB2312"/>
          <w:sz w:val="18"/>
          <w:szCs w:val="18"/>
        </w:rPr>
        <w:t>教学、科研成果仅填近三年的成果，教学成果奖可填两届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</w:t>
      </w:r>
      <w:r>
        <w:rPr>
          <w:rFonts w:eastAsia="仿宋_GB2312" w:ascii="仿宋_GB2312" w:hAnsi="仿宋_GB2312"/>
          <w:sz w:val="18"/>
          <w:szCs w:val="18"/>
        </w:rPr>
        <w:t>4.</w:t>
      </w:r>
      <w:r>
        <w:rPr>
          <w:rFonts w:ascii="仿宋_GB2312" w:hAnsi="仿宋_GB2312" w:eastAsia="仿宋_GB2312"/>
          <w:sz w:val="18"/>
          <w:szCs w:val="18"/>
        </w:rPr>
        <w:t>教学、科研成果仅填主持人或第一作者是专业梯队成员的成果。</w:t>
      </w:r>
      <w:r>
        <w:rPr>
          <w:rFonts w:eastAsia="仿宋_GB2312" w:ascii="仿宋_GB2312" w:hAnsi="仿宋_GB2312"/>
          <w:sz w:val="18"/>
          <w:szCs w:val="18"/>
        </w:rPr>
        <w:t>5.</w:t>
      </w:r>
      <w:r>
        <w:rPr>
          <w:rFonts w:ascii="仿宋_GB2312" w:hAnsi="仿宋_GB2312" w:eastAsia="仿宋_GB2312"/>
          <w:sz w:val="18"/>
          <w:szCs w:val="18"/>
        </w:rPr>
        <w:t>专业名称、代码和学位门类仅填调整后的名称、代码和学位门类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黑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3:37:00Z</dcterms:created>
  <dc:creator>雨林木风</dc:creator>
  <dc:description/>
  <dc:language>en-US</dc:language>
  <cp:lastModifiedBy>dell</cp:lastModifiedBy>
  <dcterms:modified xsi:type="dcterms:W3CDTF">2014-02-25T03:25:03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